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TELAŻ NA ŚMIECI  10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bookmarkStart w:id="2" w:name="_Hlk130288058"/>
      <w:bookmarkEnd w:id="2"/>
      <w:r>
        <w:rPr>
          <w:rFonts w:eastAsia="Arial"/>
        </w:rPr>
        <w:t xml:space="preserve">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5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metalowy na worki  3 komorow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krywy metalowe malowane w kolorach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wyposażony w kół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ręcz z zabezpieczeniem przed zsuwaniem się work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telaż dostosowany do worków o pojemność ok 120l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krywy unoszone na „pedał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50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49:00Z</dcterms:modified>
  <cp:revision>5</cp:revision>
  <dc:subject/>
  <dc:title>ZESTAWIENIE  PARAMETRÓW  TECHNICZNYCH</dc:title>
</cp:coreProperties>
</file>